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left"/>
        <w:rPr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  <w:drawing>
          <wp:inline distT="0" distB="0" distL="0" distR="0">
            <wp:extent cx="0" cy="100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751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0" w:right="0" w:hanging="0"/>
        <w:jc w:val="center"/>
        <w:rPr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b/>
          <w:bCs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8"/>
          <w:szCs w:val="28"/>
          <w:u w:val="none"/>
        </w:rPr>
        <w:t>Uchwała Nr ...........</w:t>
      </w:r>
    </w:p>
    <w:p>
      <w:pPr>
        <w:pStyle w:val="Normal"/>
        <w:spacing w:lineRule="atLeast" w:line="100"/>
        <w:ind w:left="0" w:right="0" w:hanging="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8"/>
          <w:szCs w:val="28"/>
          <w:u w:val="none"/>
        </w:rPr>
        <w:t>Rady Miasta Płocka</w:t>
      </w:r>
    </w:p>
    <w:p>
      <w:pPr>
        <w:pStyle w:val="Normal"/>
        <w:spacing w:lineRule="atLeast" w:line="100"/>
        <w:ind w:left="0" w:right="0" w:hanging="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8"/>
          <w:szCs w:val="28"/>
          <w:u w:val="none"/>
        </w:rPr>
        <w:t>z dnia ................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8"/>
          <w:szCs w:val="28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8"/>
          <w:szCs w:val="28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gaśnięcia  mandatu radnego Rady Miasta Płocka.</w:t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190 ust. 1 pkt 3 w związku z art. 7 ust. 2 pkt 2 ustawy z dnia 16 lipca 1998 roku – Ordynacja wyborcza do rad gmin, rad powiatów i sejmików województw (Dz. U. z 2010 r. Nr 176, poz. 1190) – Rada Miasta Płocka postanawia:</w:t>
      </w:r>
    </w:p>
    <w:p>
      <w:pPr>
        <w:pStyle w:val="Normal"/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ind w:left="0" w:right="0" w:hanging="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Stwierdza się wygaśnięcie mandatu radnego Rady Miasta Płocka Pana Jerzego Kazimierza Seweryniaka w okręgu wyborczym Nr 3 z listy Nr  5 KW Prawo i Sprawiedliwość.</w:t>
      </w:r>
    </w:p>
    <w:p>
      <w:pPr>
        <w:pStyle w:val="Normal"/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ind w:left="0" w:right="0" w:hanging="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poważnia się Przewodniczącą Rady Miasta Płocka do reprezentowania Rady w postępowaniu sądowym w przedmiocie, o którym mowa w § 1, w tym do ustanowienia pełnomocnika procesowego.</w:t>
      </w:r>
    </w:p>
    <w:p>
      <w:pPr>
        <w:pStyle w:val="Normal"/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ind w:left="0" w:right="0" w:hanging="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4</w:t>
      </w:r>
    </w:p>
    <w:p>
      <w:pPr>
        <w:pStyle w:val="Normal"/>
        <w:spacing w:lineRule="atLeast" w:line="100"/>
        <w:ind w:left="0" w:right="0" w:hanging="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Przewodnicząca</w:t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Rady Miasta Płocka</w:t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Elżbieta Gapińska</w:t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zasadnienie</w:t>
      </w:r>
    </w:p>
    <w:p>
      <w:pPr>
        <w:pStyle w:val="Normal"/>
        <w:spacing w:lineRule="atLeast" w:line="100"/>
        <w:ind w:left="0" w:right="0" w:hanging="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Wyrokiem Sądu Rejonowego w Płocku VII Wydział Karny Pan radny Jerzy Kazimierz Seweryniak został uznany za winnego zarzucanego Mu czynu z art. 157 § 1 k.k. i skazany na karę 6 miesięcy pozbawienia wolności. Sąd warunkowo zawiesił wykonanie kary na okres 2 lat tytułem próby. Od wyroku Pan J.K. Seweryniak wniósł apelację do Sądu Okręgowego w Płocku. Sąd Okręgowy w Płocku V Wydział Karny Odwoławczy po rozpoznaniu w dniu 26 listopada 2010 roku sprawy Jerzego Kazimierza Seweryniaka oskarżonego z art. 157 § 1 k.k. zmienił zaskarżony wyrok Sądu Rejonowego w Płocku i na podstawie art. 66 § 1 i 3 k.k. i art. 67 § 1 k.k. postępowanie karne warunkowo umorzył na okres 1 roku próby. Wyrok Sądu Apelacyjnego jest prawomocny.</w:t>
      </w:r>
    </w:p>
    <w:p>
      <w:pPr>
        <w:pStyle w:val="Normal"/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Powyższe skutkuje sankcją określoną w art. 7 ust. 2 ustawy z dnia 16 lipca 1998 r. Ordynacja wyborcza do rad gmin, rad powiatów i sejmików województw (Dz. U. z 2010 r. Nr 176, poz. 1190), a mianowicie:</w:t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„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Art. 7. </w:t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2. Nie mają prawa wybieralności osoby:</w:t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1) karane za przestępstwo umyślne ścigane z oskarżenia publicznego;</w:t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2) wobec których wydano prawomocny wyrok warunkowo umarzający postępowanie karne w sprawie popełnienia przestępstwa umyślnego ściganego z oskarżenia publicznego”.</w:t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both"/>
        <w:rPr/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Ponadto Prezes Sądu Okręgowego w Płocku pismem z dnia 01.12.2010 r.  Nr rej. OA – 074 – 12/10 poinformował nas, iż czyn popełniony przez radnego J.K. Seweryniaka jest popełniony z winy umyślnej i był ścigany z oskarżenia publicznego.</w:t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Ponieważ Pan Jerzy Kazimierz Seweryniak nie zrzekł się mandatu, koniecznym było podjęcie działań w sprawie wdrożenia procedury wygaśnięcia mandatu przez Radę Miasta Płocka.</w:t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 xml:space="preserve">Postanowienia ustawy z dnia 16 lipca 1998 r. Ordynacja wyborcza do rad gmin, rad powiatów i sejmików województw dają Radzie Miasta Płocka podstawę do wygaszenia mandatu Panu radnemu Jerzemu Kazimierzowi Seweryniakowi na podstawie art. 190 ust. 1 pkt 3 tej ustawy. Wygaśnięcie mandatu radnego w przypadkach określonych w tym artykule winna stwierdzić nasza Rada w drodze uchwały, najpóźniej w 3 miesiące od wystąpienia przyczyny wygaśnięcia mandatu. </w:t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Aby wygaszenie mandatu było w zgodzie z literą prawa, na podstawie art. 190 ust. 3 Ordynacji wyborczej przed podjęciem uchwały o wygaśnięciu mandatu należy umożliwić radnemu złożenie wyjaśnień.</w:t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57:40Z</dcterms:created>
  <dc:creator/>
  <dc:description/>
  <dc:language>en-US</dc:language>
  <cp:lastModifiedBy/>
  <cp:lastPrinted>2011-02-03T11:16:00Z</cp:lastPrinted>
  <dcterms:modified xsi:type="dcterms:W3CDTF">2011-02-03T11:11:35Z</dcterms:modified>
  <cp:revision>14</cp:revision>
  <dc:subject/>
  <dc:title/>
</cp:coreProperties>
</file>